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1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 F  E  R  T  A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i siedziba oferenta (jeśli ofertę składają Wykonawcy wspólnie ubiegający się o udzielenie zamówienia należy wymienić wszystkich oraz wskazać osobę/firmę uprawnioną do kontaktów)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ÓJT GMINY WODZISŁAW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ul. Krakowska 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28 - 330 Wodzisław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oj. Świętokrzyski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Nawiązując do ogłoszenia w trybie przetargu nieograniczonego oferujemy przyjęcie do wykonania przedmiotu zamówienia: Dostawa oleju opałowego do budynków gminnych Gminy Wodzisław na sezon grzewczy 2009/2010 zgodnie z wymogami określonymi w SIWZ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za cenę jednostkową netto na dzień 10.09.2009r. za dostawę 1 m</w:t>
      </w:r>
      <w:r>
        <w:rPr>
          <w:b/>
          <w:vertAlign w:val="superscript"/>
        </w:rPr>
        <w:t>3</w:t>
      </w:r>
      <w:r>
        <w:rPr>
          <w:b/>
        </w:rPr>
        <w:t xml:space="preserve"> oleju opałowego lekkiego</w:t>
      </w:r>
      <w:r>
        <w:rPr/>
        <w:t>: ………………..…...….. zł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ab/>
        <w:t>(słownie: …………………………………………………………………………..………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ab/>
        <w:t>podatek VAT stawka…….. %: ………………..……… zł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ab/>
        <w:t>(słownie: …………………………………………………………………………………….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za cenę jednostkową brutto na dzień 10.09.2009r. za dostawę 1 m</w:t>
      </w:r>
      <w:r>
        <w:rPr>
          <w:b/>
          <w:vertAlign w:val="superscript"/>
        </w:rPr>
        <w:t>3</w:t>
      </w:r>
      <w:r>
        <w:rPr>
          <w:b/>
        </w:rPr>
        <w:t xml:space="preserve"> oleju opałowego lekkiego</w:t>
      </w:r>
      <w:r>
        <w:rPr/>
        <w:t>: ………………..…...….. zł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ab/>
        <w:t>(słownie: ……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Współczynnik ofertowy obliczony wg wzoru zawartego w SIWZ wynosi: ………………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Wyżej wymieniony współczynnik ofertowy będzie stały przez cały okres tr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Podana cena obejmuje wszystkie koszty z uwzględnieniem podatku od towarów i usług VAT oraz innych opłat i podatków niezbędnych do prawidłowego wykonania z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oraz załącznikami do SIWZ (w tym z projektem umowy) i nie wnosimy do niej zastrzeżeń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Oświadczamy, że uważamy się za związanych niniejszą ofertą przez okres wskazany w specyfikacji istotnych warunków zamówienia tj. 30 dni  od </w:t>
      </w:r>
      <w:r>
        <w:rPr>
          <w:szCs w:val="24"/>
        </w:rPr>
        <w:t>dnia w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W przypadku wyboru naszej ofert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>-</w:t>
        <w:tab/>
      </w:r>
      <w:r>
        <w:rPr/>
        <w:t>zobowiązujemy się do zawarcia umowy na warunkach zawartych w specyfikacji istotnych warunków zamówienia, w miejscu i terminie wyznaczonym przez Zamawiającego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- </w:t>
        <w:tab/>
        <w:t>zobowiązujemy się do podpisania umowy z Wójtem Gminy Wodzisław na zadanie 1 oraz z Dyrektorem Gminnego Ośrodka Zdrowia w Wodzisławiu na zadanie 2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-</w:t>
        <w:tab/>
        <w:t>zobowiązujemy się do dokonywania dostaw oleju opałowego do budynków gminnych Gminy Wodzisław w ustalonym w SIWZ terminie, tj. do 30 kwietnia 2010r.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-</w:t>
        <w:tab/>
        <w:t>wyrażamy zgodę na 30 – dniowy termin płatności określony w SIWZ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>-</w:t>
        <w:tab/>
        <w:t>j</w:t>
      </w:r>
      <w:r>
        <w:rPr/>
        <w:t>esteśmy świadomi, że wniesione przez nas wadium ulegnie przepadkowi w sytuacji uchylenia się przez nas od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/>
        <w:t>6.</w:t>
        <w:tab/>
        <w:t xml:space="preserve">Oświadczamy, że posiadamy rachunek bankowy o nr ……………………………………. ………………….…w Banku ……………...……………...……….……….…………….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7.</w:t>
        <w:tab/>
        <w:t>Oświadczamy, że nasza oferta składa się z ............. stro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8.</w:t>
        <w:tab/>
        <w:t xml:space="preserve">Załącznikami do niniejszej oferty są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right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( Podpis upoważnionego przedstawiciela oferenta )      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ind w:firstLine="708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miejscowość               data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55:00Z</dcterms:created>
  <dc:creator>Lucyna Wcisło</dc:creator>
  <dc:description/>
  <cp:keywords/>
  <dc:language>en-US</dc:language>
  <cp:lastModifiedBy>xxxx</cp:lastModifiedBy>
  <cp:lastPrinted>2009-08-27T14:05:00Z</cp:lastPrinted>
  <dcterms:modified xsi:type="dcterms:W3CDTF">2009-08-27T12:05:00Z</dcterms:modified>
  <cp:revision>6</cp:revision>
  <dc:subject/>
  <dc:title>SPECYFIKACJA</dc:title>
</cp:coreProperties>
</file>